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50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_____________ года №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реализации государственной молодежной политики в Первомайском сельском поселении Белорече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600"/>
        <w:gridCol w:w="1470"/>
        <w:gridCol w:w="2851"/>
        <w:gridCol w:w="1410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4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-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9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дискотеки, уроки нравственности, диспуты, круглые столы по пропаганде здорового образа жизн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май, сентябрь-декабрь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БУ «ЦКРЦ Первомайского сельского поселение»,</w:t>
            </w:r>
          </w:p>
          <w:p>
            <w:pPr>
              <w:pStyle w:val="Normal"/>
              <w:rPr/>
            </w:pPr>
            <w:r>
              <w:rPr/>
              <w:t>руководитель МУК «Библиотека МО Первомайское сельское поселение»,</w:t>
            </w:r>
          </w:p>
          <w:p>
            <w:pPr>
              <w:pStyle w:val="Normal"/>
              <w:rPr/>
            </w:pPr>
            <w:r>
              <w:rPr/>
              <w:t>директора шко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ая программа «А ну – ка, парни» посвященная Дню защитника Отечества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БУ «ЦКРЦ Первомайского сельского поселения»,</w:t>
            </w:r>
            <w:r>
              <w:rPr>
                <w:b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 </w:t>
            </w:r>
          </w:p>
        </w:tc>
      </w:tr>
      <w:tr>
        <w:trPr>
          <w:trHeight w:val="16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портивно-развлекательных и игровых программ «Богатырская наша сила», «Олимпийские чемпионы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БУ «ЦКРЦ Первомайского сельского поселения 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одительских собраний в школах по исполнению Закона № 1539-КЗ «О мерах по профилактике безнадзорности и правонарушений несовершеннолетних в Краснодарском крае»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а шко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ая программа «Супер бабушка», посвященная  международному женскому дню 8 мар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БУ «ЦКРЦ Первомайского сельского поселения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11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ведении районного смотра-конкурса тематических дискотек «Антинарко.</w:t>
            </w:r>
            <w:r>
              <w:rPr>
                <w:lang w:val="en-US"/>
              </w:rPr>
              <w:t>RU</w:t>
            </w:r>
            <w:r>
              <w:rPr/>
              <w:t>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БУ «ЦКРЦ Первомайского сельского поселения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м конкурсе фронтовых бригад, посвященный Дню Побе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БУ «ЦКРЦ Первомайского сельского поселения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 – патриотическая игра «Зарница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БУ «ЦКРЦ Первомайского сельского поселения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, приуроченных к международному Дню борьбы с наркоманией и наркобизнесо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, школы, ТОС, казачье общество, участковый уполномоченны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спортивно-развлекательных и игровых программ «Вместе дружная семья»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БУ «ЦКРЦ Первомайского сельского поселения 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165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о-развлекательная программа «Физкульт-Ура!»», посвященная Дню физкультурника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БУ «ЦКРЦ Первомайского сельского поселения», спортинструктор,</w:t>
            </w:r>
          </w:p>
          <w:p>
            <w:pPr>
              <w:pStyle w:val="Normal"/>
              <w:rPr/>
            </w:pPr>
            <w:r>
              <w:rPr/>
              <w:t>казачье общество, директора шко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3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 посвящённых дню города «Лучик солнца» парад коляс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БУ «ЦКРЦ Первомайского сельского поселения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роприятиях по выявлению очагов произрастания наркосодержащих раст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сентябрь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чье общество, участковый уполномоченный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группы поддержки команды Первомайского сельского поселения в параде-открытии финальных соревнований спартакиады трудящихс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БУ «ЦКРЦ Первомайского сельского поселения», спортинструкто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ной программы «Алло мы ищем таланты!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БУ «ЦКРЦ Первомайского сельского поселения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-развлекательная программа, посвященная Дню кубанского казач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БУ «ЦКРЦ Первомайского сельского поселения», спортинструкто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ной программы «А ну-ка бабушки!», приуроченной к празднованию Дня матер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БУ «ЦКРЦ Первомайского сельского поселения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3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мероприятий, посвященных Всемирному Дню борьбы со СПИДом:</w:t>
            </w:r>
          </w:p>
          <w:p>
            <w:pPr>
              <w:pStyle w:val="Normal"/>
              <w:jc w:val="both"/>
              <w:rPr/>
            </w:pPr>
            <w:r>
              <w:rPr/>
              <w:t>-тематические дискотеки;</w:t>
            </w:r>
          </w:p>
          <w:p>
            <w:pPr>
              <w:pStyle w:val="Normal"/>
              <w:jc w:val="both"/>
              <w:rPr/>
            </w:pPr>
            <w:r>
              <w:rPr/>
              <w:t>- круглые столы;</w:t>
            </w:r>
          </w:p>
          <w:p>
            <w:pPr>
              <w:pStyle w:val="Normal"/>
              <w:jc w:val="both"/>
              <w:rPr/>
            </w:pPr>
            <w:r>
              <w:rPr/>
              <w:t>- диспуты;</w:t>
            </w:r>
          </w:p>
          <w:p>
            <w:pPr>
              <w:pStyle w:val="Normal"/>
              <w:jc w:val="both"/>
              <w:rPr/>
            </w:pPr>
            <w:r>
              <w:rPr/>
              <w:t>- уроки нравственности</w:t>
            </w:r>
          </w:p>
          <w:p>
            <w:pPr>
              <w:pStyle w:val="Normal"/>
              <w:jc w:val="both"/>
              <w:rPr/>
            </w:pPr>
            <w:r>
              <w:rPr/>
              <w:t>- молодежная акция «Спорт-здоровье-будущее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БУ «ЦКРЦ Первомайского сельского поселения»,</w:t>
            </w:r>
          </w:p>
          <w:p>
            <w:pPr>
              <w:pStyle w:val="Normal"/>
              <w:rPr/>
            </w:pPr>
            <w:r>
              <w:rPr/>
              <w:t>руководитель МУК «Библиотека МО Первомайское сельское поселение»,</w:t>
            </w:r>
          </w:p>
          <w:p>
            <w:pPr>
              <w:pStyle w:val="Normal"/>
              <w:rPr/>
            </w:pPr>
            <w:r>
              <w:rPr/>
              <w:t>спортинструктор,</w:t>
            </w:r>
          </w:p>
          <w:p>
            <w:pPr>
              <w:pStyle w:val="Normal"/>
              <w:rPr/>
            </w:pPr>
            <w:r>
              <w:rPr/>
              <w:t>директора шко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праздник «Новый год в Простоквашино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БУ «ЦКРЦ Первомайского сельского поселения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эстафета «Папа, мама и я – мы спортивная семья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ам школ</w:t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а школ, спортинструкто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ды по проверке мест скоплений молодежи и несовершеннолетних в вечернее и ночное врем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,</w:t>
            </w:r>
          </w:p>
          <w:p>
            <w:pPr>
              <w:pStyle w:val="Normal"/>
              <w:rPr/>
            </w:pPr>
            <w:r>
              <w:rPr/>
              <w:t xml:space="preserve">председатель Совета депутатов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логотипа Первомайского сельского поселения на футболке (14шт*350руб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МБУ «ЦКРЦ Первомайского сельского поселения»,</w:t>
            </w:r>
          </w:p>
          <w:p>
            <w:pPr>
              <w:pStyle w:val="Normal"/>
              <w:rPr/>
            </w:pPr>
            <w:r>
              <w:rPr/>
              <w:t>спортинструкто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листовок, памяток, буклетов по профилактике безнадзорности, по пропаганде здорового образа жизни, по вопросам предупреждения, выявления и профилактики наркомании среди молодежи посел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, начальник финансового отдела,</w:t>
            </w:r>
          </w:p>
          <w:p>
            <w:pPr>
              <w:pStyle w:val="Normal"/>
              <w:rPr/>
            </w:pPr>
            <w:r>
              <w:rPr/>
              <w:t>Руководитель МБУ «ЦКРЦ Первомайского сельского поселения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,0</w:t>
            </w:r>
          </w:p>
        </w:tc>
      </w:tr>
    </w:tbl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___________       А.С.Краси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26:00Z</dcterms:created>
  <dc:creator>user</dc:creator>
  <dc:description/>
  <cp:keywords/>
  <dc:language>en-US</dc:language>
  <cp:lastModifiedBy>111</cp:lastModifiedBy>
  <cp:lastPrinted>2017-12-18T16:31:00Z</cp:lastPrinted>
  <dcterms:modified xsi:type="dcterms:W3CDTF">2017-12-18T13:31:00Z</dcterms:modified>
  <cp:revision>11</cp:revision>
  <dc:subject/>
  <dc:title>Приложение </dc:title>
</cp:coreProperties>
</file>